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270494152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7229644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123378017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391972212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