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245730078"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415082798"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495855591"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