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437592591"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19854473"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