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90629255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730108516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